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color w:val="C00000"/>
          <w:sz w:val="24"/>
          <w:szCs w:val="24"/>
          <w:lang w:val="hr-HR" w:eastAsia="en-US"/>
        </w:rPr>
        <w:t>I DON'T THINK I'LL MAKE IT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t>Traffick light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b/>
        </w:rPr>
        <w:drawing>
          <wp:inline distT="0" distB="0" distL="0" distR="0">
            <wp:extent cx="107886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hink about your future arrangements, plans and decisions, finish these sentences and explain why you used the present continuous, going to and simple futu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 xml:space="preserve">I will stop__________________. </w:t>
        <w:tab/>
        <w:t xml:space="preserve">       I am going to stop__________________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 xml:space="preserve">I will continue______________. </w:t>
        <w:tab/>
        <w:t xml:space="preserve">       I am going to continue______________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will start __________________.</w:t>
        <w:tab/>
        <w:t xml:space="preserve">       I am going to start__________________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am___________________________________________________________________.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45" w:leader="none"/>
      </w:tabs>
      <w:rPr/>
    </w:pPr>
    <w:r>
      <w:rPr/>
      <w:t>Footsteps 4, Unit 5, Lesson 2, I don’t think I’ll make i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38:00Z</dcterms:created>
  <dc:creator>Tajana Bundara</dc:creator>
  <dc:description/>
  <cp:keywords/>
  <dc:language>en-US</dc:language>
  <cp:lastModifiedBy>sk-sivos</cp:lastModifiedBy>
  <dcterms:modified xsi:type="dcterms:W3CDTF">2022-03-25T14:48:00Z</dcterms:modified>
  <cp:revision>7</cp:revision>
  <dc:subject/>
  <dc:title/>
</cp:coreProperties>
</file>